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A"/>
        </w:pBdr>
        <w:spacing w:lineRule="auto" w:line="252" w:before="280" w:after="280"/>
        <w:ind w:right="-1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автономное дошкольное образовательное учреждение центр развития ребёнка – детский сад № 18 города Кропоткин муниципального образования Кавказский район</w:t>
      </w:r>
    </w:p>
    <w:p>
      <w:pPr>
        <w:pStyle w:val="Normal"/>
        <w:rPr/>
      </w:pPr>
      <w:r>
        <w:rPr>
          <w:color w:val="00000A"/>
          <w:lang w:eastAsia="en-US"/>
        </w:rPr>
        <w:t xml:space="preserve"> </w:t>
      </w:r>
      <w:r>
        <w:rPr>
          <w:color w:val="00000A"/>
          <w:lang w:eastAsia="en-US"/>
        </w:rPr>
        <w:t xml:space="preserve">Принято:   </w:t>
        <w:tab/>
        <w:tab/>
        <w:tab/>
        <w:tab/>
        <w:tab/>
        <w:t xml:space="preserve">                   Утверждено:  </w:t>
        <w:tab/>
      </w:r>
    </w:p>
    <w:p>
      <w:pPr>
        <w:pStyle w:val="Normal"/>
        <w:rPr/>
      </w:pPr>
      <w:r>
        <w:rPr>
          <w:color w:val="00000A"/>
          <w:lang w:eastAsia="en-US"/>
        </w:rPr>
        <w:t>Общим собранием работников</w:t>
        <w:tab/>
        <w:t xml:space="preserve">                               Заведующий МАДОУ ЦРР-д/с № 18</w:t>
      </w:r>
    </w:p>
    <w:p>
      <w:pPr>
        <w:pStyle w:val="Normal"/>
        <w:rPr/>
      </w:pPr>
      <w:r>
        <w:rPr>
          <w:color w:val="00000A"/>
          <w:lang w:eastAsia="en-US"/>
        </w:rPr>
        <w:t>протокол № ___</w:t>
        <w:tab/>
        <w:tab/>
        <w:tab/>
        <w:tab/>
        <w:t xml:space="preserve">                    ________________ Г.В. Волкова</w:t>
      </w:r>
    </w:p>
    <w:p>
      <w:pPr>
        <w:pStyle w:val="Normal"/>
        <w:rPr/>
      </w:pPr>
      <w:r>
        <w:rPr>
          <w:color w:val="00000A"/>
          <w:lang w:eastAsia="en-US"/>
        </w:rPr>
        <w:t xml:space="preserve">от «___ » __________ 2021г.                          </w:t>
        <w:tab/>
        <w:t xml:space="preserve"> </w:t>
        <w:tab/>
      </w:r>
    </w:p>
    <w:p>
      <w:pPr>
        <w:pStyle w:val="Normal"/>
        <w:rPr/>
      </w:pPr>
      <w:r>
        <w:rPr>
          <w:color w:val="00000A"/>
          <w:lang w:eastAsia="en-US"/>
        </w:rPr>
        <w:t xml:space="preserve">                                                                                          </w:t>
      </w:r>
      <w:r>
        <w:rPr>
          <w:color w:val="00000A"/>
          <w:lang w:eastAsia="en-US"/>
        </w:rPr>
        <w:t>приказ №______от ____ _______2021г.</w:t>
      </w:r>
    </w:p>
    <w:p>
      <w:pPr>
        <w:pStyle w:val="Normal"/>
        <w:rPr>
          <w:color w:val="00000A"/>
          <w:sz w:val="28"/>
          <w:szCs w:val="28"/>
          <w:lang w:eastAsia="en-US"/>
        </w:rPr>
      </w:pPr>
      <w:r>
        <w:rPr>
          <w:color w:val="00000A"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color w:val="00000A"/>
          <w:sz w:val="28"/>
          <w:szCs w:val="28"/>
          <w:lang w:eastAsia="en-US"/>
        </w:rPr>
      </w:pPr>
      <w:r>
        <w:rPr>
          <w:b/>
          <w:color w:val="00000A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80"/>
        <w:jc w:val="center"/>
        <w:rPr/>
      </w:pPr>
      <w:r>
        <w:rPr>
          <w:b/>
          <w:sz w:val="28"/>
          <w:szCs w:val="28"/>
        </w:rPr>
        <w:t xml:space="preserve">об административном совещании при заведующем </w:t>
      </w:r>
      <w:r>
        <w:rPr>
          <w:b/>
          <w:bCs/>
          <w:color w:val="000000"/>
          <w:sz w:val="28"/>
          <w:szCs w:val="28"/>
        </w:rPr>
        <w:t>муниципального автономного дошкольного образовательного учреждения центр развития ребенка - детский сад № 18 города Кропоткин 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Федеральным законом Российской Федерации от 29.12.2012 года № 273-ФЗ «Об образовании в Российской Федерации» и Уставом МАДО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ое совещание при заведующем – постоянно действующий орган МАДОУ, действующий в целях развития, координации и совершенствования педагогического и трудового процесса и делегирования полномочий завед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административных совещаниях при заведующем принимают участие все работники МАДОУ, обязательно работники, осуществляющие управленческие функции:  заместитель заведующего по воспитательно-методической работе, главный бухгалтер, заведующий хозяйством, старшая медицинская 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шение, принятое на административных совещаниях при заведующем и непротиворечащее законодательству РФ, Уставу МАДОУ, является основанием для издания приказа и, соответственно, обязательным для исполнения всеми работниками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Изменения и дополнения в настоящее положение вносятся заведующим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Срок данного Положения не ограничен. Данное Положение действует до принятия нов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при заведу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Главными задачами административных совещаний при заведующем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еализация государственной, муниципальной, краевой  политики в области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эффективного управления МАДОУ путем делегирования заведующим значительной части полномочий своему замест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работы всех работников МАДО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взаимодействия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медлительное решение текущих и сроч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ункц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при заведующ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 административных совещаниях  при зав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ируется работа всех работников МАДОУ, организуется взаимодействие и взаимосвязь всех подразделений и работников МА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аются нормативно-правовые документы в области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сматриваются вопросы безопасности всех участников образовательного процесса, намечаются мероприятия по выполнению </w:t>
        <w:tab/>
        <w:t>предписаний контролирующи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ся вопросы по выполнению требований охраны труда и техники безопасности на рабочи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ются отчеты ответственных лиц по организации работы, а также справки, акты, сообщения по результатам контрольной деятельности в МА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уждаются и утверждаются сроки проведения мероприятий, а также организованные, теку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уждаются текущие вопросы работы с родителями (законными представителями)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уждаются текущие вопросы организации взаимодействия с социумом, утверждаются сроки провед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суждаются вопросы материально – технического оснащения МАДОУ, организации административно – хозяйств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работы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при заведующ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тивное совещание при заведующем ведет заведующий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Делопроизводитель ведет протокол совещ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 необходимых случаях на административное совещание при заведующем  приглашаются представители общественных организаций, учреждений, родители (законные представители)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Административное совещание при заведующем проводится не реже 1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Делопроизводство административ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при заведующ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административного совещания при заведующем оформляются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книге протоколов фиксируются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заседания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ок присутствующих лиц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 обсуждения вопросов, выносимых на административное совещание при заведующем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вопросы, рекомендации и замечания членов совещания и приглаше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подписываются заведующим  и обязательны для ознакомления всех присутствующих на административном совещ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умерация протоколов ведется от начала учебного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осле окончания учебного года протоколы административного совещания   при заведующем нумеруются постранично, прошнуровываются, скрепляются подписью заведующего и печатью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отоколы административного совещания при заведующем хранятся в делах МАДОУ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2:00Z</dcterms:created>
  <dc:creator>Детсад_5</dc:creator>
  <dc:description/>
  <cp:keywords/>
  <dc:language>en-US</dc:language>
  <cp:lastModifiedBy>Директор</cp:lastModifiedBy>
  <cp:lastPrinted>2021-02-24T12:08:00Z</cp:lastPrinted>
  <dcterms:modified xsi:type="dcterms:W3CDTF">2021-02-24T08:09:00Z</dcterms:modified>
  <cp:revision>3</cp:revision>
  <dc:subject/>
  <dc:title>ПОЛОЖЕНИЕ</dc:title>
</cp:coreProperties>
</file>