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  <w:gridCol w:w="4250"/>
      </w:tblGrid>
      <w:tr>
        <w:trPr/>
        <w:tc>
          <w:tcPr>
            <w:tcW w:w="10300" w:type="dxa"/>
            <w:tcBorders/>
          </w:tcPr>
          <w:p>
            <w:pPr>
              <w:pStyle w:val="Heading"/>
              <w:keepNext w:val="true"/>
              <w:ind w:righ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Учтено мнение первичной </w:t>
            </w:r>
          </w:p>
          <w:p>
            <w:pPr>
              <w:pStyle w:val="Heading"/>
              <w:keepNext w:val="true"/>
              <w:ind w:righ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профсоюзной организации </w:t>
            </w:r>
          </w:p>
          <w:p>
            <w:pPr>
              <w:pStyle w:val="Heading"/>
              <w:keepNext w:val="true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(от _______ №____) </w:t>
            </w:r>
          </w:p>
          <w:p>
            <w:pPr>
              <w:pStyle w:val="Heading"/>
              <w:keepNext w:val="true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И.о. Председателя ППО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________________ О.А. Абразумова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«26» января 2024 г.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 xml:space="preserve">УТВЕРЖДАЮ 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Заведующий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МАДОУ ЦРР-д/с № 18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_______________ Г.В. Волкова</w:t>
            </w:r>
          </w:p>
          <w:p>
            <w:pPr>
              <w:pStyle w:val="Heading"/>
              <w:keepNext w:val="true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«26» января 2024 г.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Heading"/>
        <w:ind w:right="-105" w:hanging="566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абочих мест, должностей и профессий работников, для которых необходима выда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матологических средств индивидуальной защиты и смывающих средств, нормы выдач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00"/>
        <w:gridCol w:w="2378"/>
        <w:gridCol w:w="2682"/>
        <w:gridCol w:w="3390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ых подразделений, должностей</w:t>
            </w:r>
          </w:p>
        </w:tc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ыдачи на одного работника смывающих и обезвреживающих средств в месяц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типовых норм и вид смывающих и (или) обезвреживающих средств из  приказа Минтруда РФ от 21.10.2021 г. № 767н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для очищения от неустойчивых загрязнений и смывающие средства мл/г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для защиты от биологических факторов (микроорганизмов):</w:t>
            </w:r>
          </w:p>
          <w:p>
            <w:pPr>
              <w:pStyle w:val="Normal"/>
              <w:jc w:val="center"/>
              <w:rPr/>
            </w:pPr>
            <w:r>
              <w:rPr/>
              <w:t>бактерий (средства с антибактериальным (бактерицидным) действием) норма выдачи на 1 месяц, м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матологические средства индивидуальной защиты регенерирующего (восстанавливающего) типа, норма выдачи на 1 месяц, мл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Повар, подсобный рабочий</w:t>
            </w:r>
          </w:p>
          <w:p>
            <w:pPr>
              <w:pStyle w:val="Normal"/>
              <w:rPr/>
            </w:pPr>
            <w:r>
              <w:rPr/>
              <w:t>Старшая мед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>Младший воспитатель</w:t>
            </w:r>
          </w:p>
          <w:p>
            <w:pPr>
              <w:pStyle w:val="Normal"/>
              <w:rPr/>
            </w:pPr>
            <w:r>
              <w:rPr/>
              <w:t>Заведующий хозяй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(слесарь-электрик)</w:t>
            </w:r>
          </w:p>
          <w:p>
            <w:pPr>
              <w:pStyle w:val="Normal"/>
              <w:rPr/>
            </w:pPr>
            <w:r>
              <w:rPr/>
              <w:t>Машинист по стирке и ремонту спецодежды</w:t>
            </w:r>
          </w:p>
          <w:p>
            <w:pPr>
              <w:pStyle w:val="Normal"/>
              <w:rPr/>
            </w:pPr>
            <w:r>
              <w:rPr/>
              <w:t>Кладовщи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 № 3, табл. № 2 при производстве продуктов питания, контакте с продуктами питания на предприятиях общественного питания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 № 3, табл. № 1 общие загряз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 № 3, табл. № 1 общие загряз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/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 № 3, табл. № 1 общие загрязн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Cs w:val="28"/>
        </w:rPr>
      </w:pPr>
      <w:r>
        <w:rPr>
          <w:sz w:val="28"/>
          <w:szCs w:val="28"/>
        </w:rPr>
        <w:t>Разработал:</w:t>
        <w:tab/>
        <w:tab/>
      </w:r>
      <w:r>
        <w:rPr>
          <w:iCs/>
          <w:color w:val="000000"/>
          <w:sz w:val="28"/>
          <w:szCs w:val="28"/>
        </w:rPr>
        <w:t xml:space="preserve">Ответственный по ОТ                                                              </w:t>
        <w:tab/>
        <w:tab/>
        <w:t xml:space="preserve">            В.И. Коновалова</w:t>
      </w:r>
      <w:r>
        <w:br w:type="page"/>
      </w:r>
    </w:p>
    <w:p>
      <w:pPr>
        <w:pStyle w:val="Heading"/>
        <w:ind w:right="284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8"/>
        </w:rPr>
        <w:t>ПРИЛОЖЕНИЕ 7</w:t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786"/>
      </w:tblGrid>
      <w:tr>
        <w:trPr/>
        <w:tc>
          <w:tcPr>
            <w:tcW w:w="8330" w:type="dxa"/>
            <w:tcBorders/>
          </w:tcPr>
          <w:p>
            <w:pPr>
              <w:pStyle w:val="Heading"/>
              <w:keepNext w:val="true"/>
              <w:ind w:righ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Учтено мнение первичной </w:t>
            </w:r>
          </w:p>
          <w:p>
            <w:pPr>
              <w:pStyle w:val="Heading"/>
              <w:keepNext w:val="true"/>
              <w:ind w:righ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профсоюзной организации </w:t>
            </w:r>
          </w:p>
          <w:p>
            <w:pPr>
              <w:pStyle w:val="Heading"/>
              <w:keepNext w:val="true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 xml:space="preserve">(от _______ №____) 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И.о. Председателя ППО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________________ О.А. Абразумова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«26» января 2024 г.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 xml:space="preserve">УТВЕРЖДАЮ 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Заведующий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МАДОУ ЦРР-д/с № 18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_______________ Г.В. Волкова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«26» января 2024 г.</w:t>
            </w:r>
          </w:p>
          <w:p>
            <w:pPr>
              <w:pStyle w:val="Heading"/>
              <w:keepNext w:val="true"/>
              <w:ind w:righ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</w:tbl>
    <w:p>
      <w:pPr>
        <w:pStyle w:val="Heading"/>
        <w:ind w:right="28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8"/>
        </w:rPr>
        <w:tab/>
        <w:t xml:space="preserve">                                          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офессий и должностей работников, которым в соответствии </w:t>
      </w:r>
    </w:p>
    <w:p>
      <w:pPr>
        <w:pStyle w:val="Normal"/>
        <w:ind w:firstLine="709"/>
        <w:jc w:val="center"/>
        <w:rPr>
          <w:color w:val="FF0000"/>
          <w:spacing w:val="-12"/>
          <w:sz w:val="28"/>
          <w:szCs w:val="28"/>
        </w:rPr>
      </w:pPr>
      <w:r>
        <w:rPr>
          <w:b/>
          <w:sz w:val="28"/>
          <w:szCs w:val="28"/>
        </w:rPr>
        <w:t>с Типовыми нормами установлена бесплатная выдача специальной одежды, обуви и других средств индивидуальной защиты</w:t>
      </w:r>
    </w:p>
    <w:p>
      <w:pPr>
        <w:pStyle w:val="Normal"/>
        <w:jc w:val="both"/>
        <w:rPr>
          <w:color w:val="FF0000"/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</w:r>
    </w:p>
    <w:tbl>
      <w:tblPr>
        <w:tblW w:w="1455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48"/>
        <w:gridCol w:w="8667"/>
        <w:gridCol w:w="2150"/>
      </w:tblGrid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ессия, должность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пецодежды, спецобуви и других средств индивидуальной защи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выдачи</w:t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 xml:space="preserve">(п. 42 </w:t>
            </w:r>
            <w:r>
              <w:rPr>
                <w:sz w:val="20"/>
                <w:szCs w:val="20"/>
              </w:rPr>
              <w:t>ОСТ 10 286-2001)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лат белый хлопчатобумажны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сынка или берет хлопчатобумажный              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шт.</w:t>
            </w:r>
          </w:p>
          <w:p>
            <w:pPr>
              <w:pStyle w:val="Normal"/>
              <w:snapToGrid w:val="false"/>
              <w:rPr/>
            </w:pPr>
            <w:r>
              <w:rPr/>
              <w:t>2 шт.</w:t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; помощник повара</w:t>
            </w:r>
          </w:p>
          <w:p>
            <w:pPr>
              <w:pStyle w:val="Normal"/>
              <w:rPr/>
            </w:pPr>
            <w:r>
              <w:rPr/>
              <w:t>(п.122 Приказа № 997н)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Фартук из полимерных материалов с нагрудником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Нарукавники из полимерных материа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1 шт.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2 шт.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До износа</w:t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дицинская сестр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п. 44 </w:t>
            </w:r>
            <w:r>
              <w:rPr>
                <w:sz w:val="20"/>
                <w:szCs w:val="20"/>
              </w:rPr>
              <w:t>ОСТ 10 286-2001)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лат белый хлопчатобумажный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сынка или колпак хлопчатобумажный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Завхоз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(п.32 Приказа № 997н)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 xml:space="preserve">Халат для защиты от общих производственных загрязнений и механических воздействий 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Перчатки с полимерным покрытие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</w:tabs>
              <w:rPr/>
            </w:pPr>
            <w:r>
              <w:rPr/>
              <w:t>6 па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борщик служебных помещений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(п. 171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</w:t>
            </w:r>
          </w:p>
          <w:p>
            <w:pPr>
              <w:pStyle w:val="ConsPlusNormal"/>
              <w:rPr>
                <w:rFonts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09.12.2014 г. N 997н)</w:t>
            </w:r>
          </w:p>
          <w:p>
            <w:pPr>
              <w:pStyle w:val="Normal"/>
              <w:spacing w:lineRule="exact" w:line="300"/>
              <w:jc w:val="center"/>
              <w:rPr>
                <w:rFonts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/>
                <w:bCs/>
                <w:spacing w:val="-12"/>
                <w:sz w:val="24"/>
                <w:szCs w:val="24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для защиты от общих производственных загрязнений и механических воздействий ил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с полимерным покрытием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  <w:t xml:space="preserve">1 шт. </w:t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  <w:t>1 шт.</w:t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  <w:t>6 пар</w:t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  <w:t>12 па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п. 23 Приказа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09.12.2014 г. N 997н)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по ремонту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му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ю и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р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п. 135  Приказа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 или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09.12.2014 г. N 997н)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индивидуальной защиты органов дыхания фильтрующее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чий) по стирке 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у спецодеж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115 Приказа № 997н)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для защиты от общих производственных загрязнений и механических воздействий или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и брюки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лесарь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есарь-электрик) дежурный по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р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у оборудования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193 Приказа № 997н)</w:t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ы или галоши диэлектрически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е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индивидуальной защиты органов дыхания фильтрующее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10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ладовщик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п.49 Приказ № 997н)</w:t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ат для защиты от общих производственных загрязнений и механических воздейств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1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ух. Рабочая (подсобный рабочий)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п.60 Приказ 997н)</w:t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или халат и брюки для защиты от общих производственных загрязнений и механических воздейств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из полимерных материалов с нагрудник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или из полимерных материал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кавники из полимерных материал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 комп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а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износ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12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ладший воспита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(п. 42 ОСТ 10 286-2001)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ат белый хлопчатобумажный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ынка или берет хлопчатобумажный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ши (при мойке полов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ары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астелянша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для защиты от производственных загрязнени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tabs>
          <w:tab w:val="clear" w:pos="708"/>
          <w:tab w:val="left" w:pos="1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работал:                               </w:t>
      </w:r>
      <w:r>
        <w:rPr>
          <w:iCs/>
          <w:color w:val="000000"/>
          <w:sz w:val="28"/>
          <w:szCs w:val="28"/>
        </w:rPr>
        <w:t xml:space="preserve">Ответственный по ОТ                                          </w:t>
        <w:tab/>
        <w:tab/>
        <w:t xml:space="preserve">            В.И. Коновалова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993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ocaccesstitle">
    <w:name w:val="docaccess_title"/>
    <w:basedOn w:val="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7:00Z</dcterms:created>
  <dc:creator>Пользователь</dc:creator>
  <dc:description/>
  <cp:keywords/>
  <dc:language>en-US</dc:language>
  <cp:lastModifiedBy>User</cp:lastModifiedBy>
  <cp:lastPrinted>2024-01-22T12:20:00Z</cp:lastPrinted>
  <dcterms:modified xsi:type="dcterms:W3CDTF">2024-01-22T09:21:00Z</dcterms:modified>
  <cp:revision>7</cp:revision>
  <dc:subject/>
  <dc:title/>
</cp:coreProperties>
</file>